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U Assignment 3 – STUDENT D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985</wp:posOffset>
                </wp:positionV>
                <wp:extent cx="4864100" cy="6402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640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10"/>
                              <w:gridCol w:w="1767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udent Nam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HSGE Reading Subtest Score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chool Report Card (English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anguage Arts)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ttendance Recor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# Days Absen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nderson, Jarvou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kes, Anthanek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inney, Jovoan 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ckson, Michae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night, Denze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nes, Devin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ton, Demarcu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ttway, Deanthony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aw, Patrici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ods, Tionne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504.1pt;mso-wrap-distance-left:9pt;mso-wrap-distance-right:9pt;mso-wrap-distance-top:0pt;mso-wrap-distance-bottom:0pt;margin-top:40.5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10"/>
                        <w:gridCol w:w="1767"/>
                        <w:gridCol w:w="1915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udent Name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HSGE Reading Subtest Score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chool Report Card (English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nguage Arts)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ttendance Recor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# Days Absen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derson, Jarvou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kes, Anthanek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inney, Jovoan 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ckson, Michae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night, Denze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es, Devin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ton, Demarcu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tway, Deanthony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aw, Patrici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ods, Tionne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</w:t>
    </w:r>
    <w:r>
      <w:rPr/>
      <w:t>Yolanda Samuel, Sonya Simmons, John Watkins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2:00Z</dcterms:created>
  <dc:creator> </dc:creator>
  <dc:description/>
  <cp:keywords/>
  <dc:language>en-US</dc:language>
  <cp:lastModifiedBy> </cp:lastModifiedBy>
  <dcterms:modified xsi:type="dcterms:W3CDTF">2011-03-18T05:32:00Z</dcterms:modified>
  <cp:revision>2</cp:revision>
  <dc:subject/>
  <dc:title/>
</cp:coreProperties>
</file>